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4 do zarządzenia </w:t>
      </w:r>
    </w:p>
    <w:p>
      <w:pPr>
        <w:pStyle w:val="Normal"/>
        <w:jc w:val="right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Nr ROiSO.0050.1.0056.20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ójta Gminy Kobierzyc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z dnia 15 marca 2018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GŁOSZENIE KANDYDATA NA SOŁTYSA WSI BISKUPICE PODGÓR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wyborach zarządzonych na dzień 22 kwietnia 2018 ro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imieniu komitetu wyborczego wyborców: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Pełnomocnik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Zgłasza kandydata na sołtysa wsi Biskupice Podgórne:</w:t>
      </w:r>
    </w:p>
    <w:p>
      <w:pPr>
        <w:pStyle w:val="Normal"/>
        <w:spacing w:lineRule="auto" w:line="360"/>
        <w:jc w:val="both"/>
        <w:rPr/>
      </w:pPr>
      <w:r>
        <w:rPr/>
        <w:t>Panią/Pana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Zamieszkałego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PESEL …………………………………….. wiek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Zawód: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360"/>
        <w:jc w:val="right"/>
        <w:rPr/>
      </w:pPr>
      <w:r>
        <w:rPr/>
        <w:t>(podpis pełnomocnik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5:00Z</dcterms:created>
  <dc:creator>jklodzinska</dc:creator>
  <dc:description/>
  <cp:keywords/>
  <dc:language>en-US</dc:language>
  <cp:lastModifiedBy>Joanna Kłodzińska</cp:lastModifiedBy>
  <cp:lastPrinted>2013-05-15T10:19:00Z</cp:lastPrinted>
  <dcterms:modified xsi:type="dcterms:W3CDTF">2018-03-15T09:41:00Z</dcterms:modified>
  <cp:revision>13</cp:revision>
  <dc:subject/>
  <dc:title>Zgłoszenie kandydata na sołtysa sołectwa wsi Cieszyce</dc:title>
</cp:coreProperties>
</file>