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 xml:space="preserve">Załącznik nr   1 do zarządzenia </w:t>
      </w:r>
    </w:p>
    <w:p>
      <w:pPr>
        <w:pStyle w:val="Normal"/>
        <w:jc w:val="right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Nr ROiSO.0050.1.0056.2018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Wójta Gminy Kobierzyce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>z dnia 15 marca 2018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LENDARZ WYBORCZ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wykonani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czynno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 21 marca 2018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anie do publicznej wiadomości informacji o wyborach sołtysa wsi Biskupice Podgórn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 08 kwietnia 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głaszanie kandydatów na sołtysa do Gminnego Biura Wyborczeg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o  08 kwietnia 2018 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głaszanie kandydatów do Komisji Wyborczej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 12 kwietnia 2018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wołanie Komisji Wyborczej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 15 kwietnia 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anie do publicznej wiadomości w formie obwieszczenia informacji o zarejestrowanych kandydatach na sołtys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 16 kwietnia 2018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rawdzanie list wyborczyc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kwietnia 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godz. 8.00-18.00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łosowani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10:00Z</dcterms:created>
  <dc:creator>jklodzinska</dc:creator>
  <dc:description/>
  <cp:keywords/>
  <dc:language>en-US</dc:language>
  <cp:lastModifiedBy>Joanna Kłodzińska</cp:lastModifiedBy>
  <cp:lastPrinted>2013-05-15T10:41:00Z</cp:lastPrinted>
  <dcterms:modified xsi:type="dcterms:W3CDTF">2018-03-21T08:13:00Z</dcterms:modified>
  <cp:revision>19</cp:revision>
  <dc:subject/>
  <dc:title>Załącznik nr do zarzadzenia </dc:title>
</cp:coreProperties>
</file>